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10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59"/>
        <w:gridCol w:w="1560"/>
        <w:gridCol w:w="35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050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赵绪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王鹏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杜青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榆林市农业科技试验示范中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等花柱甜荞遗传、生物学特性及生产潜力研究</w:t>
            </w:r>
          </w:p>
        </w:tc>
      </w:tr>
      <w:tr>
        <w:trPr>
          <w:trHeight w:val="13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4.04-2014.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在榆林市科技试验示范中心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进行了研究生实践研究工作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期间完成了芸豆、甜荞等作物的田间试验设计、种子整理、田间播种、田间管理、调查记载、考种、收获等一系列工作，参加了芸豆、甜荞作物的全生育过程的农事操作。完成了小杂粮的大田农事操作、等花柱甜荞的结实性调查、等花柱甜荞和甜荞的生产力比较等试验研究。</w:t>
            </w:r>
          </w:p>
        </w:tc>
      </w:tr>
      <w:tr>
        <w:trPr>
          <w:trHeight w:val="38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  <w:ins w:id="0" w:author="赵绪明" w:date="2015-04-16T15:51:00Z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甜荞属于异形花自交不结实，使得产量维持在一个较低水平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甜荞花柱类型遗传复杂，至今这方面的研究较少，同时等花柱（同型花）在生产方面的应用前景尚未得到证明。本研究对甜荞花柱的遗传和等花柱甜荞生产潜力进行了研究分析，结果表明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  <w:ins w:id="1" w:author="赵绪明" w:date="2015-04-16T15:51:00Z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） 普通甜荞杂交后代出现了等花柱类型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F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全部等花柱且自交结实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F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出现花柱的分离情况，分离比例为等花柱：长花柱：短花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=120:45: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，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F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F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中，在结实性、结实率、农艺性状之间存在差异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）隔离条件下，等花柱甜荞结实率显著高于普通甜荞的结实率。等花柱甜荞的结实率随着密度的减小结实率上升，普通甜荞的结实率随着密度的减小结实率下降。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）等花柱甜荞和普通甜荞的一级、二级分枝和花簇数都随着密度的减少而增加。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） 在中高密度下，等花柱甜荞的产量高于普通甜荞。随着密度的减少等花柱甜荞和普通甜荞的产量都在减小。等花柱甜荞比普通甜荞更适合生产应用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6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负责人签名：         时间：  年   月  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签名：         时间：  年   月  日</w:t>
            </w:r>
          </w:p>
        </w:tc>
      </w:tr>
      <w:tr>
        <w:trPr>
          <w:trHeight w:val="16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25:00Z</dcterms:created>
  <dc:creator>赵普庆</dc:creator>
  <dc:description/>
  <cp:keywords/>
  <dc:language>en-US</dc:language>
  <cp:lastModifiedBy>dell</cp:lastModifiedBy>
  <dcterms:modified xsi:type="dcterms:W3CDTF">2015-04-20T08:04:00Z</dcterms:modified>
  <cp:revision>12</cp:revision>
  <dc:subject/>
  <dc:title/>
</cp:coreProperties>
</file>